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Heading3"/>
        <w:numPr>
          <w:ilvl w:val="0"/>
          <w:numId w:val="3"/>
        </w:numPr>
        <w:spacing w:lineRule="auto" w:line="360"/>
        <w:jc w:val="left"/>
        <w:rPr/>
      </w:pPr>
      <w:r>
        <w:rPr>
          <w:rFonts w:cs="Verdana" w:ascii="Verdana" w:hAnsi="Verdana"/>
          <w:b w:val="false"/>
          <w:color w:val="000000"/>
          <w:sz w:val="20"/>
        </w:rPr>
        <w:t xml:space="preserve">Dla scenariusza:  </w:t>
      </w:r>
      <w:r>
        <w:rPr>
          <w:rFonts w:eastAsia="Calibri" w:cs="Verdana" w:ascii="Verdana" w:hAnsi="Verdana"/>
          <w:b w:val="false"/>
          <w:color w:val="000000"/>
          <w:sz w:val="20"/>
          <w:lang w:eastAsia="en-US"/>
        </w:rPr>
        <w:t xml:space="preserve">6. Gospodarka Temat 6. Czy bogaty może pójść do Nieba? Czyli o dylematach moralnych wynikających z religii i kultury. 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>
                <w:rFonts w:eastAsia="Verdana" w:cs="Verdana" w:ascii="Verdana" w:hAnsi="Verdana"/>
                <w:b w:val="false"/>
                <w:sz w:val="20"/>
                <w:lang w:val="pl-PL" w:eastAsia="pl-PL"/>
              </w:rPr>
              <w:t xml:space="preserve"> </w:t>
            </w:r>
            <w:r>
              <w:rPr>
                <w:rFonts w:eastAsia="Calibri" w:cs="Verdana" w:ascii="Verdana" w:hAnsi="Verdana"/>
                <w:b w:val="false"/>
                <w:color w:val="000000"/>
                <w:sz w:val="20"/>
                <w:lang w:val="pl-PL" w:eastAsia="en-US"/>
              </w:rPr>
              <w:t xml:space="preserve">6. Gospodarka Temat 6. Czy bogaty może pójść do Nieba? Czyli o dylematach moralnych wynikających z religii i kultury. </w:t>
            </w:r>
          </w:p>
          <w:p>
            <w:pPr>
              <w:pStyle w:val="Normal"/>
              <w:spacing w:before="0" w:after="0"/>
              <w:rPr>
                <w:rFonts w:ascii="Verdana" w:hAnsi="Verdana" w:eastAsia="Calibri" w:cs="Verdan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 i modelowe rozwiązania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1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Zadanie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 sąsiadem/sąsiadką z ławki wpisz w drzewku decyzyjnym jako naczelną wartość „zachowanie wysokich wartości moralnych”. Rozważ drogę do niego, jeżeli jesteś średniowiecznym przedsiębiorcą. Drzewo ma trzy gałęzie – pierwsza to działalność z maksymalizacją zysku, druga to droga zysku godziwego, trzecia – droga franciszkańska (rozdawanie majątku ubogim)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eź pod uwagę rozmaite przeszkody i niebezpieczeństwa oraz wynikłe z nich skutki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 Celem będzie wygodne, dostatnie i szczęśliwe życie. Załóż drogę kariery przez 20 lat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 Rozważ zasadę maksymalizacji zysku, biorąc pod uwagę, że uzyskane oprocentowanie może wynosić 20, a nawet 40 %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Rozważ zasadę zysku godziwego (wg. św. Tomasza), biorąc pod uwagę, że zysk godziwy nie powinien przekroczyć 12,5%.</w:t>
            </w:r>
          </w:p>
        </w:tc>
      </w:tr>
      <w:tr>
        <w:trPr>
          <w:trHeight w:val="447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 Rozważ zasadę franciszkańską (rozdawania majątku ubogim), biorąc pod uwagę rozdawnictwo „dziesięcinne”(czyli 10% majątku). Weź pod uwagę naturalny przyrost majątku w wyniku przedsiębiorczości o 7%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14140" cy="511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punktów za wszystkie trzy gałęzie, za 1 gałąź  tylko 3 pkt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zadanie dodatkowe, materiały do MOODLE -a itp.)</w:t>
      </w:r>
    </w:p>
    <w:p>
      <w:pPr>
        <w:pStyle w:val="Normal"/>
        <w:spacing w:before="0" w:after="2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na jako materiał do MOODLE’a,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7T20:49:00Z</dcterms:modified>
  <cp:revision>5</cp:revision>
  <dc:subject/>
  <dc:title>ZADANIE,</dc:title>
</cp:coreProperties>
</file>